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2088853852"/>
            <w:bookmarkStart w:id="1" w:name="__Fieldmark__0_2088853852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2088853852"/>
            <w:bookmarkStart w:id="3" w:name="__Fieldmark__1_2088853852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2088853852"/>
            <w:bookmarkStart w:id="5" w:name="__Fieldmark__2_2088853852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2088853852"/>
            <w:bookmarkStart w:id="7" w:name="__Fieldmark__3_2088853852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2088853852"/>
            <w:bookmarkStart w:id="9" w:name="__Fieldmark__4_2088853852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2088853852"/>
            <w:bookmarkStart w:id="11" w:name="__Fieldmark__5_2088853852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2088853852"/>
            <w:bookmarkStart w:id="13" w:name="__Fieldmark__6_2088853852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2088853852"/>
            <w:bookmarkStart w:id="15" w:name="__Fieldmark__7_2088853852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603982918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2088853852"/>
            <w:bookmarkStart w:id="17" w:name="__Fieldmark__8_2088853852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088853852"/>
            <w:bookmarkStart w:id="19" w:name="__Fieldmark__9_2088853852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509821485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981947119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775123168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2088853852"/>
            <w:bookmarkStart w:id="21" w:name="__Fieldmark__10_2088853852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088853852"/>
            <w:bookmarkStart w:id="23" w:name="__Fieldmark__11_2088853852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2088853852"/>
            <w:bookmarkStart w:id="25" w:name="__Fieldmark__12_2088853852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088853852"/>
            <w:bookmarkStart w:id="27" w:name="__Fieldmark__13_2088853852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551508043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2088853852"/>
            <w:bookmarkStart w:id="29" w:name="__Fieldmark__14_2088853852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2088853852"/>
            <w:bookmarkStart w:id="31" w:name="__Fieldmark__15_2088853852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622813469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